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2178235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0767054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0785393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6558639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493271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0556870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1969875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528678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8769331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