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523995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677511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953763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280800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488217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477244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039155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50395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20015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