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81051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17830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11987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341835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17553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911007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37225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41617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161237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