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6264930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6029109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5092496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4976700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2045127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7886102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3952489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7005702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4779196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